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Драгана Јовановић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lang w:val="sr-RS"/>
        </w:rPr>
        <w:t xml:space="preserve">асист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едагогиј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Педагогија на нематичним департманим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Андрагогиј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CS"/>
        </w:rPr>
        <w:t>др Драгана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sr-CS"/>
        </w:rPr>
        <w:t>14.07.198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sr-CS"/>
        </w:rPr>
        <w:t>Генерала Милојка Лешјанина 41/3, 18 000 Ниш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</w:t>
      </w:r>
      <w:r>
        <w:rPr>
          <w:b/>
          <w:sz w:val="22"/>
          <w:szCs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 - </w:t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sr-CS"/>
        </w:rPr>
        <w:t>2007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Назив специјалистичког рада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о подручје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-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3. Назив магистарског/мастер рада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sr-CS"/>
        </w:rPr>
        <w:t>Лидерски стил наставника и ефективност настав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8., Филозофски факултет Универзитета у Београду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sr-CS"/>
        </w:rPr>
        <w:t>Филозофски факултет Универзитета у Нишу, Ћирила и Методија 2, 18 000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sr-CS"/>
        </w:rPr>
        <w:t>Сарадник у звању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CS"/>
        </w:rPr>
        <w:t>2008. година (први избор) и 2012. година (реизбор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szCs w:val="22"/>
          <w:lang w:val="sr-CS"/>
        </w:rPr>
        <w:t>Сарадник у звање асистент по конкурсу објављеном 1.06.201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RS"/>
        </w:rPr>
        <w:t>Филозофски факултет Универзитета у Нишу, Ћирила и Методија 2, 18 000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szCs w:val="22"/>
          <w:lang w:val="sr-CS"/>
        </w:rPr>
        <w:t>Кандидат се први пут бира у наставничко звање (датум претходног избор у звање асистент 31.10.2012. по одлуци Изборног већа Факултета број 326/1-3-2-0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-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Latn-RS"/>
        </w:rPr>
        <w:t>18.04.2018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RS"/>
        </w:rPr>
        <w:t>Лист националне службе за запошљавање „Послови“ и Интернет портал Филозофског факултета</w:t>
      </w:r>
      <w:r>
        <w:rPr>
          <w:sz w:val="22"/>
          <w:szCs w:val="22"/>
          <w:lang w:val="sr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RS"/>
          </w:rPr>
          <w:t>https://www.filfak.ni.ac.rs/konkursi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szCs w:val="22"/>
          <w:lang w:val="sr-CS"/>
        </w:rPr>
        <w:t>Пуно радно време</w:t>
      </w:r>
    </w:p>
    <w:p>
      <w:pPr>
        <w:pStyle w:val="Podnaslov1"/>
        <w:rPr>
          <w:szCs w:val="22"/>
          <w:lang w:val="sr-RS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Докторска дисертација „Лидерски стил наставника и ефективност наставе“ одбрањена 30.03.2018. године на Филозофском факултету Универзитета у Београд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Приступно предавање одржано је 30.05.2018.на тему „Образовне импликације игре у одраслом добу“ и позитивно оцењено (134/3-1-01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андидат се први пут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андидат се први пут бира у наставничко звање али испуњава овај услов: (1) секретар Департмана за педагогију (школске 2009/10. године), (2) члан Актива педагога основних и сре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r-CS"/>
        </w:rPr>
        <w:t>њих школа, (3) Члан педагошког друштва Србије, (4) учесник у промоцији Департмана за педагогију у оквиру „Отворених врата Филозофског факултета“, (5) актер и један од организатора стручне трибине „Специфичности породице са ментално оболелим чланом – значај парвовременог препознавања и реаговања“ одржане 31.11.2009. године поводом 15 година постојања Центра за дневни боравак деце, омладине и одраслих ментално ометених у развоју, (6) сарадник у иницирању и реализовању протокола о сарадњи Завода за васпитање деце и омладине и Филозофског факултета у Ниш, посебно Департмана за педагогију (Протокол о сарадњи од 1.04. 2014. године број 01/321), укључивање студената у волонтерски рад, организовање сарање и дневних посета установи „Мара“ (2010. 2011. и 2012. године), промовисање и укључивање студената у пољу професионалне оријентације и каријерног вођења у оквиру пројекта „Професионална оријентација у Србији“ (2014. и 2015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андидаткиња има одговарајућ рад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категорије М53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Latn-RS"/>
        </w:rPr>
        <w:t xml:space="preserve">Jovanović D. &amp; M. Ćirić (2017). Methodological specifics of comparative research in education. </w:t>
      </w:r>
      <w:r>
        <w:rPr>
          <w:i/>
          <w:sz w:val="22"/>
          <w:szCs w:val="22"/>
          <w:lang w:val="sr-Latn-RS"/>
        </w:rPr>
        <w:t>Facta Universitatis Series: Teaching, Learning and Teacher Education</w:t>
      </w:r>
      <w:r>
        <w:rPr>
          <w:sz w:val="22"/>
          <w:szCs w:val="22"/>
          <w:lang w:val="sr-Latn-RS"/>
        </w:rPr>
        <w:t xml:space="preserve">, 1(1), 33-42. ISSN 2560-4600 (Print) ISSN 2560-4619 </w:t>
      </w:r>
      <w:hyperlink r:id="rId3">
        <w:r>
          <w:rPr>
            <w:rStyle w:val="InternetLink"/>
            <w:sz w:val="22"/>
            <w:szCs w:val="22"/>
          </w:rPr>
          <w:t>https://doi.org/10.22190/FUTLTE170430004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андидаткиња има више радова у часописима који се издају на енглеском језику од којих се издвајају два новијег датума категорије М53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1) </w:t>
      </w:r>
      <w:r>
        <w:rPr>
          <w:b/>
          <w:sz w:val="22"/>
          <w:szCs w:val="22"/>
          <w:lang w:val="sr-Latn-RS"/>
        </w:rPr>
        <w:t>Jovanović, D.</w:t>
      </w:r>
      <w:r>
        <w:rPr>
          <w:sz w:val="22"/>
          <w:szCs w:val="22"/>
          <w:lang w:val="sr-Latn-RS"/>
        </w:rPr>
        <w:t xml:space="preserve"> &amp; M. Matejević (2014). Relationship between rewards and intrinsic motivation for learning – Researches review. </w:t>
      </w:r>
      <w:r>
        <w:rPr>
          <w:i/>
          <w:sz w:val="22"/>
          <w:szCs w:val="22"/>
          <w:lang w:val="sr-Latn-RS"/>
        </w:rPr>
        <w:t>Proceedia – Social and Behavioral Sciences</w:t>
      </w:r>
      <w:r>
        <w:rPr>
          <w:sz w:val="22"/>
          <w:szCs w:val="22"/>
          <w:lang w:val="sr-Latn-RS"/>
        </w:rPr>
        <w:t xml:space="preserve">, Vol. 149, 456-460. </w:t>
      </w:r>
      <w:hyperlink r:id="rId4" w:tgtFrame="_blank">
        <w:r>
          <w:rPr>
            <w:rStyle w:val="InternetLink"/>
            <w:sz w:val="22"/>
            <w:szCs w:val="22"/>
          </w:rPr>
          <w:t>https://doi.org/10.1016/j.sbspro.2014.08.287</w:t>
        </w:r>
      </w:hyperlink>
      <w:r>
        <w:rPr>
          <w:sz w:val="22"/>
          <w:szCs w:val="22"/>
        </w:rPr>
        <w:t xml:space="preserve"> i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2) Matejević, M. &amp; </w:t>
      </w:r>
      <w:r>
        <w:rPr>
          <w:b/>
          <w:sz w:val="22"/>
          <w:szCs w:val="22"/>
        </w:rPr>
        <w:t>D. Jovanović</w:t>
      </w:r>
      <w:r>
        <w:rPr>
          <w:sz w:val="22"/>
          <w:szCs w:val="22"/>
        </w:rPr>
        <w:t xml:space="preserve"> (2014). Parenting style, parents' involvement in school activities and adolescents' academic achievement. </w:t>
      </w:r>
      <w:r>
        <w:rPr>
          <w:i/>
          <w:sz w:val="22"/>
          <w:szCs w:val="22"/>
          <w:lang w:val="sr-Latn-RS"/>
        </w:rPr>
        <w:t>Proceedia – Social and Behavioral Sciences</w:t>
      </w:r>
      <w:r>
        <w:rPr>
          <w:sz w:val="22"/>
          <w:szCs w:val="22"/>
          <w:lang w:val="sr-Latn-RS"/>
        </w:rPr>
        <w:t xml:space="preserve">, Vol. 128, 288-293. </w:t>
      </w:r>
      <w:hyperlink r:id="rId5" w:tgtFrame="_blank">
        <w:r>
          <w:rPr>
            <w:rStyle w:val="InternetLink"/>
            <w:sz w:val="22"/>
            <w:szCs w:val="22"/>
          </w:rPr>
          <w:t>https://doi.org/10.1016/j.sbspro.2014.03.15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 xml:space="preserve"> </w:t>
      </w:r>
      <w:r>
        <w:rPr>
          <w:b/>
          <w:sz w:val="22"/>
          <w:szCs w:val="22"/>
          <w:lang w:val="sr-RS"/>
        </w:rPr>
        <w:t>Кандидаткиња има више у целости објављених радова саопштених на међународним скуповима. Посебно се издвајају два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категорије М33 и М1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(1) </w:t>
      </w:r>
      <w:r>
        <w:rPr>
          <w:b/>
          <w:sz w:val="22"/>
          <w:szCs w:val="22"/>
          <w:lang w:val="sr-Latn-RS"/>
        </w:rPr>
        <w:t>Jovanović, D.</w:t>
      </w:r>
      <w:r>
        <w:rPr>
          <w:sz w:val="22"/>
          <w:szCs w:val="22"/>
          <w:lang w:val="sr-Latn-RS"/>
        </w:rPr>
        <w:t xml:space="preserve"> &amp; M. Matejević (2015). Leadership style and educational outcomes – Review and analysis of some researches; In A. Farunza, T. Ciulei &amp; A. Sandu (eds): </w:t>
      </w:r>
      <w:r>
        <w:rPr>
          <w:i/>
          <w:sz w:val="22"/>
          <w:szCs w:val="22"/>
          <w:lang w:val="sr-Latn-RS"/>
        </w:rPr>
        <w:t>Transdisciplinarity and Communicative Action</w:t>
      </w:r>
      <w:r>
        <w:rPr>
          <w:sz w:val="22"/>
          <w:szCs w:val="22"/>
          <w:lang w:val="sr-Latn-RS"/>
        </w:rPr>
        <w:t xml:space="preserve"> (383-393). Italy: Medimond-Monduzzi Editore International Proceeding Division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 xml:space="preserve"> ISBN 978-88-7857-713-2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(2) </w:t>
      </w:r>
      <w:r>
        <w:rPr>
          <w:b/>
          <w:sz w:val="22"/>
          <w:szCs w:val="22"/>
          <w:lang w:val="sr-Latn-RS"/>
        </w:rPr>
        <w:t>Jovanović, D.</w:t>
      </w:r>
      <w:r>
        <w:rPr>
          <w:sz w:val="22"/>
          <w:szCs w:val="22"/>
          <w:lang w:val="sr-Latn-RS"/>
        </w:rPr>
        <w:t xml:space="preserve"> &amp; M. Ćirić (2016). Benefits of transformational leadership in the context of education, </w:t>
      </w:r>
      <w:r>
        <w:rPr>
          <w:i/>
          <w:sz w:val="22"/>
          <w:szCs w:val="22"/>
          <w:lang w:val="sr-Latn-RS"/>
        </w:rPr>
        <w:t>The European Proceedings of Social and Behavioral Sciences (EpSbBS)</w:t>
      </w:r>
      <w:r>
        <w:rPr>
          <w:sz w:val="22"/>
          <w:szCs w:val="22"/>
          <w:lang w:val="sr-Latn-RS"/>
        </w:rPr>
        <w:t>, Vol. 16, pp.796-503. ISSN 2357-1330</w:t>
      </w:r>
      <w:r>
        <w:rPr>
          <w:sz w:val="22"/>
          <w:szCs w:val="22"/>
          <w:lang w:val="sr-R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GB" w:eastAsia="en-GB"/>
          </w:rPr>
          <w:t>http://dx.doi.org/10.15405/epsbs.2016.09.24</w:t>
        </w:r>
      </w:hyperlink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77"/>
        <w:gridCol w:w="1985"/>
        <w:gridCol w:w="200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Одлука 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8/18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-01-004/18/021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од 28.05.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Марина Матеје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Драгана Станоје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и факултет у Врањ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Зоран Станк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р Драгана Јовановић једини је учесник конкурс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sz w:val="22"/>
          <w:szCs w:val="22"/>
          <w:lang w:val="sr-Latn-R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1.06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двојених мишљења чланова комисије није бил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1.06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нтернет портал Филозофског факултета; библиотека Филозофског факулте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851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У закључку прегледа репрезентативних радова Комисија наглашава чињеницу да су  теоријска и емпиријска истраживања др Драгане Јовановић посвећена темама из области  педагошке и андрагошке науке, што је у скаду са ужом научном облашћу за коју се бира. У том смислу Комисија констатује да су приложени радови садржајно релевантни за избор кандидаткиње за наставне предмете  Педагогија на нематичним департманима и Андрагог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 xml:space="preserve">На основу анализе побројаних референци, научно-истраживачког доприноса и педагошког рада кандидаткиње, а </w:t>
      </w:r>
      <w:r>
        <w:rPr>
          <w:sz w:val="22"/>
          <w:szCs w:val="22"/>
          <w:lang w:val="ru-RU"/>
        </w:rPr>
        <w:t xml:space="preserve">имајући у виду одредбе Статута Филозофског факултета и Универзитета у Нишу, као и одредбе Закона о високом образовању, Комисија сматра да др Драгана Јовановић испуњава све услове да буде изабрана  у звање доцент за ужу научну област </w:t>
      </w:r>
      <w:r>
        <w:rPr>
          <w:sz w:val="22"/>
          <w:szCs w:val="22"/>
          <w:lang w:val="sr-RS"/>
        </w:rPr>
        <w:t xml:space="preserve">Педагогија. </w:t>
      </w:r>
      <w:r>
        <w:rPr>
          <w:sz w:val="22"/>
          <w:szCs w:val="22"/>
          <w:lang w:val="sr-CS"/>
        </w:rPr>
        <w:t>Сходно томе Комисија  једногласно предл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>же избор др  Драгане Јовановић у звање  доцент за ужу научну област Педагогија (</w:t>
      </w:r>
      <w:r>
        <w:rPr>
          <w:i/>
          <w:sz w:val="22"/>
          <w:szCs w:val="22"/>
          <w:lang w:val="sr-RS"/>
        </w:rPr>
        <w:t>Педагогија на нематичним департманим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Андрагогија</w:t>
      </w:r>
      <w:r>
        <w:rPr>
          <w:sz w:val="22"/>
          <w:szCs w:val="22"/>
          <w:lang w:val="sr-CS"/>
        </w:rPr>
        <w:t>) на Филозофском факултету Универзитета у Нишу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doi.org/10.22190/FUTLTE170430004J" TargetMode="External"/><Relationship Id="rId4" Type="http://schemas.openxmlformats.org/officeDocument/2006/relationships/hyperlink" Target="https://doi.org/10.1016/j.sbspro.2014.08.287" TargetMode="External"/><Relationship Id="rId5" Type="http://schemas.openxmlformats.org/officeDocument/2006/relationships/hyperlink" Target="https://doi.org/10.1016/j.sbspro.2014.03.158" TargetMode="External"/><Relationship Id="rId6" Type="http://schemas.openxmlformats.org/officeDocument/2006/relationships/hyperlink" Target="http://dx.doi.org/10.15405/epsbs.2016.09.24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4:00Z</dcterms:created>
  <dc:creator>Kristina</dc:creator>
  <dc:description/>
  <cp:keywords/>
  <dc:language>en-US</dc:language>
  <cp:lastModifiedBy>Korisnik</cp:lastModifiedBy>
  <cp:lastPrinted>2018-09-26T09:26:00Z</cp:lastPrinted>
  <dcterms:modified xsi:type="dcterms:W3CDTF">2018-09-27T09:39:00Z</dcterms:modified>
  <cp:revision>6</cp:revision>
  <dc:subject/>
  <dc:title/>
</cp:coreProperties>
</file>